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Cs/>
          <w:iCs/>
        </w:rPr>
      </w:pPr>
      <w:r>
        <w:rPr>
          <w:rFonts w:cs="Garamond" w:ascii="Garamond" w:hAnsi="Garamond"/>
          <w:bCs/>
          <w:iCs/>
        </w:rPr>
        <w:t xml:space="preserve">English IV: </w:t>
      </w:r>
      <w:r>
        <w:rPr>
          <w:rFonts w:cs="Garamond" w:ascii="Garamond" w:hAnsi="Garamond"/>
          <w:b/>
          <w:bCs/>
          <w:iCs/>
        </w:rPr>
        <w:t>The Research Paper</w:t>
      </w:r>
    </w:p>
    <w:p>
      <w:pPr>
        <w:pStyle w:val="Normal"/>
        <w:rPr>
          <w:rFonts w:ascii="Garamond" w:hAnsi="Garamond" w:cs="Garamond"/>
          <w:bCs/>
          <w:iCs/>
        </w:rPr>
      </w:pPr>
      <w:r>
        <w:rPr>
          <w:rFonts w:cs="Garamond" w:ascii="Garamond" w:hAnsi="Garamond"/>
          <w:bCs/>
          <w:iCs/>
        </w:rPr>
        <w:t>Mr. Van Engen</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Name_______________________________    Date_________________     Period___________</w:t>
      </w:r>
    </w:p>
    <w:p>
      <w:pPr>
        <w:pStyle w:val="Normal"/>
        <w:rPr>
          <w:rFonts w:ascii="Garamond" w:hAnsi="Garamond" w:cs="Garamond"/>
          <w:b/>
          <w:b/>
          <w:bCs/>
          <w:i/>
          <w:i/>
          <w:iCs/>
        </w:rPr>
      </w:pPr>
      <w:r>
        <w:rPr>
          <w:rFonts w:cs="Garamond" w:ascii="Garamond" w:hAnsi="Garamond"/>
          <w:b/>
          <w:bCs/>
          <w:i/>
          <w:iCs/>
        </w:rPr>
      </w:r>
    </w:p>
    <w:p>
      <w:pPr>
        <w:pStyle w:val="Normal"/>
        <w:numPr>
          <w:ilvl w:val="0"/>
          <w:numId w:val="1"/>
        </w:numPr>
        <w:rPr>
          <w:rFonts w:ascii="Garamond" w:hAnsi="Garamond" w:cs="Garamond"/>
        </w:rPr>
      </w:pPr>
      <w:r>
        <w:rPr>
          <w:rFonts w:cs="Garamond" w:ascii="Garamond" w:hAnsi="Garamond"/>
        </w:rPr>
        <w:t>Select a topic that genuinely interests you.  Then focus on developing a persuasive thesis related to that topic.  Begin this process by proposing a question about your topic.  The answer to that question stated in a declarative statement will become your working thesis statement.  The process of narrowing a topic into an adequate thesis should begin early and constantly evolve as you work through each step of the process.</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rPr>
        <w:t>Avoid the overused topics such as capital punishment, euthanasia, eating disorders, stem cell research, cloning, abortion, global warming, steroid usage, etc.  Focus instead on new controversies existing in our world.  These controversies could surround the fields of science and medicine.  They could relate to popular media or culture.  They could relate to the latest trends or reform movements in education.  Controversial practices or trends in athletics provide good topics.  Controversies surrounding professional sports of any kind are always apparent.  Obviously, government and politics provide good sources for argumentative writing.  Terrorist events from the past ten years have sparked controversy on many levels as our nation looks to change or revise certain laws and statutes in an effort to protect citizens.  The world is full of controversial topics…Form an opinion and defend it.</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Length – 5-7 pages.  If your paper extends beyond seven pages, you have not adequately refined your thesis.  Your final paper should include full documentation and should be submitted with an outline and works consulted (see requirements below).</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Sources – You must use a minimum of six sources in writing your paper.  These should all be current (nothing older than 2004), professional periodicals. For this project, you will only be using the online database available to you. </w:t>
      </w:r>
      <w:r>
        <w:rPr>
          <w:rFonts w:cs="Garamond" w:ascii="Garamond" w:hAnsi="Garamond"/>
          <w:bCs/>
        </w:rPr>
        <w:t>No Google</w:t>
      </w:r>
      <w:r>
        <w:rPr>
          <w:rFonts w:cs="Garamond" w:ascii="Garamond" w:hAnsi="Garamond"/>
        </w:rPr>
        <w:t xml:space="preserve"> searches are permitted. Keep in mind that these sources must be credible. The ability to evaluate sources is a major part of researching at the college level.  The quality of your source material will impact your overall grade.</w:t>
      </w:r>
    </w:p>
    <w:p>
      <w:pPr>
        <w:pStyle w:val="Normal"/>
        <w:ind w:left="72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You should locate at least fifteen potential sources and build a bibliography for each source. Are you consulting a variety of sources that will prove helpful in defending your thesis?  Are these sources credible?  Will these sources provide adequate information for completing your paper?  </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You consult more articles than you actually use in your paper because obviously not every article that you read or take notes on will end up being helpful in defending your position.  This is the nature and purpose of research writing.  You must read and analyze information and decide which bits and pieces best support your argument.</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Preliminary thesis and outline – the thesis statement must state your limited topic and your position on the topic clearly.  The preliminary outline needs to include the main topics along with some support.  </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First read and highlight information in the articles.  This process should take place as you decide on your main topics for your paper.  Reading, highlighting and writing the preliminary outline will occur simultaneously.</w:t>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After you have read your information, highlighted information that supports your main topics, and written your preliminary outline and thesis statement, you will begin taking note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Create the formal outline.  Use correct format for formal outlines.  All major topics and subpoints to be covered in your paper should appear in this document.  The formal outline must be typed as it will be turned in with the final copy of the paper.</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Organize your notes according to the outline and write the rough draft of the body of the paper.  Place all parenthetic citations in the paper as you write the rough draft. After completing the body of your paper, design an effective introduction and conclusion.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e will check sources, outlines, and rough drafts on the days outlined on the calendar for the research paper.  Points will be assessed for each of these conferences.  Please note the attached rubric for point values of assignments.</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orks Consulted – Rather than create a Works Cited for this paper, you will create a Works Consulted that lists all works examined even if they are not cited within the paper. There should be at least 15 sources on the Works Consulted pag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The final draft is due on April 1, 2011.  Papers must be submitted within your class period. No extensions will be granted. Late grades will be given for any paper not turned in by that time. If you submit your paper via email, you must come in before school on April 1 to make sure I have received it.  If an attachment cannot be opened or if I do not receive your email, the paper will be counted late. There are absolutely no exceptions.</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 xml:space="preserve">The following items must be submitted with your final draft: 1) formal outline 2) a </w:t>
      </w:r>
      <w:r>
        <w:rPr>
          <w:rFonts w:cs="Garamond" w:ascii="Garamond" w:hAnsi="Garamond"/>
          <w:i/>
          <w:iCs/>
        </w:rPr>
        <w:t xml:space="preserve">flawless </w:t>
      </w:r>
      <w:r>
        <w:rPr>
          <w:rFonts w:cs="Garamond" w:ascii="Garamond" w:hAnsi="Garamond"/>
        </w:rPr>
        <w:t>copy of the body of the paper 3) a works consulted page 4) photocopies of all articles and internet sources us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All of these items should be placed in a large envelope with your name on the outsid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You will be responsible for presenting your information to the class using a Power Point. Be certain to use your time wisely to allow time to research, organize, and develop your presentation. Your presentation may only be three slides long (this includes opening and closing slides – you will have to pack a lot of information within these slides).  You must email me your presentation at least one day in advance.  We will draw to see the order of the presentations.  Failure to give your presentation will result in zero.</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02:00Z</dcterms:created>
  <dc:creator>jmmahone</dc:creator>
  <dc:description/>
  <cp:keywords/>
  <dc:language>en-US</dc:language>
  <cp:lastModifiedBy>Administrator</cp:lastModifiedBy>
  <cp:lastPrinted>2010-03-06T09:14:00Z</cp:lastPrinted>
  <dcterms:modified xsi:type="dcterms:W3CDTF">2011-03-02T14:35:00Z</dcterms:modified>
  <cp:revision>9</cp:revision>
  <dc:subject/>
  <dc:title>Research Paper Process</dc:title>
</cp:coreProperties>
</file>